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56"/>
          <w:szCs w:val="56"/>
        </w:rPr>
      </w:pPr>
      <w:r>
        <w:rPr>
          <w:rFonts w:cs="Arial" w:ascii="Helvetica" w:hAnsi="Helvetica"/>
          <w:b/>
          <w:sz w:val="56"/>
          <w:szCs w:val="56"/>
        </w:rPr>
        <w:t xml:space="preserve">Guys 45+  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48"/>
          <w:szCs w:val="48"/>
        </w:rPr>
      </w:pPr>
      <w:r>
        <w:rPr>
          <w:rFonts w:cs="Arial" w:ascii="Helvetica" w:hAnsi="Helvetica"/>
          <w:b/>
          <w:sz w:val="48"/>
          <w:szCs w:val="48"/>
        </w:rPr>
        <w:t>Discover Insanely Simple Steps to Get you in Shape &amp; Healthy before you slowly drift away, develop diabetes, have a stroke &amp; die way too early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56"/>
          <w:szCs w:val="56"/>
        </w:rPr>
      </w:pPr>
      <w:r>
        <w:rPr>
          <w:rFonts w:cs="Arial" w:ascii="Helvetica" w:hAnsi="Helvetica"/>
          <w:b/>
          <w:sz w:val="56"/>
          <w:szCs w:val="56"/>
        </w:rPr>
        <w:t>No More F#@ng Excuses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rFonts w:cs="Arial" w:ascii="Helvetica" w:hAnsi="Helvetica"/>
          <w:b/>
          <w:sz w:val="32"/>
          <w:szCs w:val="32"/>
        </w:rPr>
        <w:t xml:space="preserve">You Don’t Need to Kill Yourself with Exercise </w:t>
        <w:br/>
        <w:t xml:space="preserve"> and You Don’t Need to Starve with an extreme Diet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  <w:t>Learn More     goes to Landing page for signing up to receive text messages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40"/>
          <w:szCs w:val="40"/>
        </w:rPr>
      </w:pPr>
      <w:r>
        <w:rPr>
          <w:rFonts w:cs="Arial" w:ascii="Helvetica" w:hAnsi="Helvetica"/>
          <w:b/>
          <w:sz w:val="40"/>
          <w:szCs w:val="40"/>
        </w:rPr>
        <w:t>No More F#@ng Excuses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48"/>
          <w:szCs w:val="48"/>
        </w:rPr>
      </w:pPr>
      <w:r>
        <w:rPr>
          <w:rFonts w:cs="Arial" w:ascii="Helvetica" w:hAnsi="Helvetica"/>
          <w:b/>
          <w:sz w:val="40"/>
          <w:szCs w:val="40"/>
        </w:rPr>
        <w:t>Discover Insanely Simple Steps to Get you Healthy before it’s too late</w:t>
      </w:r>
      <w:r>
        <w:rPr>
          <w:rFonts w:cs="Arial" w:ascii="Helvetica" w:hAnsi="Helvetica"/>
          <w:b/>
          <w:sz w:val="48"/>
          <w:szCs w:val="48"/>
        </w:rPr>
        <w:t>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  <w:t xml:space="preserve">You Don’t Need to Kill Yourself with Exercise </w:t>
        <w:br/>
        <w:t xml:space="preserve"> and You Don’t Need to Starve with an extreme Diet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  <w:t>Text NMFE NMFE to 89999 to get FREE tips that make a huge difference in your health and get your ass in gear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spacing w:lineRule="auto" w:line="276"/>
        <w:ind w:left="-540" w:hanging="0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</w:r>
    </w:p>
    <w:p>
      <w:pPr>
        <w:pStyle w:val="Normal"/>
        <w:rPr>
          <w:rFonts w:ascii="Headland One;Times New Roman" w:hAnsi="Headland One;Times New Roman" w:cs="Headland One;Times New Roman"/>
          <w:color w:val="000000"/>
        </w:rPr>
      </w:pPr>
      <w:r>
        <w:rPr>
          <w:rFonts w:eastAsia="Headland One;Times New Roman" w:cs="Headland One;Times New Roman" w:ascii="Headland One;Times New Roman" w:hAnsi="Headland One;Times New Roman"/>
          <w:color w:val="172F44"/>
        </w:rPr>
        <w:t xml:space="preserve">      </w:t>
      </w:r>
      <w:r>
        <w:rPr>
          <w:rFonts w:cs="Headland One;Times New Roman" w:ascii="Headland One;Times New Roman" w:hAnsi="Headland One;Times New Roman"/>
          <w:color w:val="172F44"/>
        </w:rPr>
        <w:t xml:space="preserve">For years my health was not a priority. I was not the priority. I had excuse after excuse. I had a new "reason" everyday. Too busy working.  Too busy raising kids. Everything else was more important than time for me. </w:t>
      </w:r>
    </w:p>
    <w:p>
      <w:pPr>
        <w:pStyle w:val="Normal"/>
        <w:rPr>
          <w:rFonts w:ascii="Headland One;Times New Roman" w:hAnsi="Headland One;Times New Roman" w:cs="Headland One;Times New Roman"/>
          <w:color w:val="000000"/>
        </w:rPr>
      </w:pPr>
      <w:r>
        <w:rPr>
          <w:rFonts w:eastAsia="Headland One;Times New Roman" w:cs="Headland One;Times New Roman" w:ascii="Headland One;Times New Roman" w:hAnsi="Headland One;Times New Roman"/>
          <w:color w:val="172F44"/>
        </w:rPr>
        <w:t xml:space="preserve">      </w:t>
      </w:r>
      <w:r>
        <w:rPr>
          <w:rFonts w:cs="Headland One;Times New Roman" w:ascii="Headland One;Times New Roman" w:hAnsi="Headland One;Times New Roman"/>
          <w:color w:val="172F44"/>
        </w:rPr>
        <w:t>Then it was wake up time. Getting up out of a chair feeling like an arthritic ninety year old man, the results of a poor blood test and gaining 15 pound over the holidays which was on top of my already overweight body</w:t>
      </w:r>
      <w:r>
        <w:rPr>
          <w:rFonts w:cs="Times New Roman"/>
          <w:color w:val="172F44"/>
        </w:rPr>
        <w:t>…</w:t>
      </w:r>
      <w:r>
        <w:rPr>
          <w:rFonts w:cs="Headland One;Times New Roman" w:ascii="Headland One;Times New Roman" w:hAnsi="Headland One;Times New Roman"/>
          <w:color w:val="172F44"/>
        </w:rPr>
        <w:t xml:space="preserve"> it was time to get my sh@#%t together. After a ton of research I combined simple tips, removed all excuses and added a powerful concept. The results were dramatic. I didn</w:t>
      </w:r>
      <w:r>
        <w:rPr>
          <w:rFonts w:cs="Times New Roman"/>
          <w:color w:val="172F44"/>
        </w:rPr>
        <w:t>’</w:t>
      </w:r>
      <w:r>
        <w:rPr>
          <w:rFonts w:cs="Headland One;Times New Roman" w:ascii="Headland One;Times New Roman" w:hAnsi="Headland One;Times New Roman"/>
          <w:color w:val="172F44"/>
        </w:rPr>
        <w:t xml:space="preserve">t kill myself with </w:t>
      </w:r>
      <w:r>
        <w:rPr>
          <w:rFonts w:cs="Headland One;Times New Roman" w:ascii="Headland One;Times New Roman" w:hAnsi="Headland One;Times New Roman"/>
          <w:color w:val="172F44"/>
        </w:rPr>
        <w:t>exercise</w:t>
      </w:r>
      <w:r>
        <w:rPr>
          <w:rFonts w:cs="Headland One;Times New Roman" w:ascii="Headland One;Times New Roman" w:hAnsi="Headland One;Times New Roman"/>
          <w:color w:val="172F44"/>
        </w:rPr>
        <w:t>.  And I didn</w:t>
      </w:r>
      <w:r>
        <w:rPr>
          <w:rFonts w:cs="Times New Roman"/>
          <w:color w:val="172F44"/>
        </w:rPr>
        <w:t>’</w:t>
      </w:r>
      <w:r>
        <w:rPr>
          <w:rFonts w:cs="Headland One;Times New Roman" w:ascii="Headland One;Times New Roman" w:hAnsi="Headland One;Times New Roman"/>
          <w:color w:val="172F44"/>
        </w:rPr>
        <w:t>t starve myself.  Nothing but little adjustments that all these exercise programs  miss.</w:t>
      </w:r>
    </w:p>
    <w:p>
      <w:pPr>
        <w:pStyle w:val="Normal"/>
        <w:rPr>
          <w:rFonts w:ascii="Headland One;Times New Roman" w:hAnsi="Headland One;Times New Roman" w:cs="Headland One;Times New Roman"/>
          <w:color w:val="000000"/>
        </w:rPr>
      </w:pPr>
      <w:r>
        <w:rPr>
          <w:rFonts w:eastAsia="Headland One;Times New Roman" w:cs="Headland One;Times New Roman" w:ascii="Headland One;Times New Roman" w:hAnsi="Headland One;Times New Roman"/>
          <w:color w:val="172F44"/>
        </w:rPr>
        <w:t xml:space="preserve">      </w:t>
      </w:r>
      <w:r>
        <w:rPr>
          <w:rFonts w:cs="Headland One;Times New Roman" w:ascii="Headland One;Times New Roman" w:hAnsi="Headland One;Times New Roman"/>
          <w:color w:val="172F44"/>
        </w:rPr>
        <w:t xml:space="preserve">You will never see my abs or my shirt off but I feel 100 times better. I lost the 15 plus. My belt is cinched up to a hole it's never seen before. And most dramatically the reduction in my body </w:t>
      </w:r>
      <w:r>
        <w:rPr>
          <w:rFonts w:cs="Headland One;Times New Roman" w:ascii="Headland One;Times New Roman" w:hAnsi="Headland One;Times New Roman"/>
          <w:color w:val="172F44"/>
        </w:rPr>
        <w:t>inflammation</w:t>
      </w:r>
      <w:r>
        <w:rPr>
          <w:rFonts w:cs="Headland One;Times New Roman" w:ascii="Headland One;Times New Roman" w:hAnsi="Headland One;Times New Roman"/>
          <w:color w:val="172F44"/>
        </w:rPr>
        <w:t xml:space="preserve"> is huge. I fooled myself into thinking it was early arthritis and out of my control. Bullshit! I was eating poorly and not moving my body. A few simple changes and I feel fantastic. And more importantly I know how to stay this way without killing myself with an extreme diet or huge lifestyle change.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color w:val="000000"/>
          <w:sz w:val="32"/>
          <w:szCs w:val="32"/>
        </w:rPr>
      </w:pPr>
      <w:r>
        <w:rPr>
          <w:rFonts w:cs="Arial" w:ascii="Helvetica" w:hAnsi="Helvetica"/>
          <w:color w:val="000000"/>
          <w:sz w:val="32"/>
          <w:szCs w:val="32"/>
        </w:rPr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rFonts w:cs="Arial" w:ascii="Helvetica" w:hAnsi="Helvetica"/>
          <w:b/>
          <w:sz w:val="32"/>
          <w:szCs w:val="32"/>
        </w:rPr>
        <w:t xml:space="preserve">Your Not Gonna Get a Beach Body </w:t>
        <w:br/>
        <w:t>And You won’t get Six Pack Abs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  <w:t>But You Will Get Noticeably Healthier</w:t>
      </w:r>
    </w:p>
    <w:p>
      <w:pPr>
        <w:pStyle w:val="Normal"/>
        <w:spacing w:lineRule="auto" w:line="276"/>
        <w:ind w:left="-540" w:hanging="0"/>
        <w:jc w:val="center"/>
        <w:rPr/>
      </w:pPr>
      <w:r>
        <w:rPr>
          <w:rFonts w:cs="Arial" w:ascii="Helvetica" w:hAnsi="Helvetica"/>
          <w:b/>
          <w:sz w:val="32"/>
          <w:szCs w:val="32"/>
        </w:rPr>
        <w:t>And You’ll Know How to Stay Healthier for the Rest of Your Life</w:t>
      </w:r>
    </w:p>
    <w:p>
      <w:pPr>
        <w:pStyle w:val="Normal"/>
        <w:spacing w:lineRule="auto" w:line="276"/>
        <w:ind w:left="-540" w:hanging="0"/>
        <w:jc w:val="center"/>
        <w:rPr>
          <w:rFonts w:ascii="Helvetica" w:hAnsi="Helvetica" w:cs="Arial"/>
          <w:b/>
          <w:b/>
          <w:sz w:val="32"/>
          <w:szCs w:val="32"/>
        </w:rPr>
      </w:pPr>
      <w:r>
        <w:rPr>
          <w:rFonts w:cs="Arial" w:ascii="Helvetica" w:hAnsi="Helvetica"/>
          <w:b/>
          <w:sz w:val="32"/>
          <w:szCs w:val="32"/>
        </w:rPr>
        <w:t>Text NMFE NMFE to 89999 to get FREE tips that make a huge difference in your health and get your ass in gear.</w:t>
      </w:r>
    </w:p>
    <w:p>
      <w:pPr>
        <w:pStyle w:val="Normal"/>
        <w:spacing w:lineRule="auto" w:line="276"/>
        <w:ind w:left="-540" w:hanging="0"/>
        <w:rPr>
          <w:rFonts w:ascii="Helvetica" w:hAnsi="Helvetica" w:cs="ArialMT;Arial"/>
          <w:b/>
          <w:b/>
          <w:bCs/>
          <w:color w:val="2E2E2E"/>
          <w:sz w:val="28"/>
          <w:szCs w:val="28"/>
          <w:lang w:bidi="en-US"/>
        </w:rPr>
      </w:pPr>
      <w:r>
        <w:rPr>
          <w:rFonts w:cs="ArialMT;Arial" w:ascii="Helvetica" w:hAnsi="Helvetica"/>
          <w:b/>
          <w:bCs/>
          <w:color w:val="2E2E2E"/>
          <w:sz w:val="28"/>
          <w:szCs w:val="28"/>
          <w:lang w:bidi="en-US"/>
        </w:rPr>
      </w:r>
    </w:p>
    <w:sectPr>
      <w:type w:val="nextPage"/>
      <w:pgSz w:w="12240" w:h="15840"/>
      <w:pgMar w:left="1620" w:right="135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adland On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" w:hAnsi="Times" w:cs="Times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4:47:00Z</dcterms:created>
  <dc:creator/>
  <dc:description/>
  <cp:keywords/>
  <dc:language>en-US</dc:language>
  <cp:lastModifiedBy>Ed Roualdes</cp:lastModifiedBy>
  <cp:lastPrinted>2020-06-25T20:16:00Z</cp:lastPrinted>
  <dcterms:modified xsi:type="dcterms:W3CDTF">2020-06-26T03:17:00Z</dcterms:modified>
  <cp:revision>50</cp:revision>
  <dc:subject/>
  <dc:title>To Whom It May Concern:</dc:title>
</cp:coreProperties>
</file>